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2"/>
        </w:rPr>
        <w:t>南京农业大学全日制专业学位硕士毕业研究生离校手续办理须知</w:t>
      </w:r>
    </w:p>
    <w:p>
      <w:pPr>
        <w:pStyle w:val="Normal"/>
        <w:spacing w:lineRule="exact" w:line="520" w:before="200" w:after="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所有毕业研究生须办理离校手续方可离校，否则，毕业生档案不予寄送。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sz w:val="24"/>
        </w:rPr>
        <w:t>二、按照学位材料归档要求一览表向学院提交下列材料，方能办理离校手续。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答辩材料：《答辩申请表》一份、《毕业生登记表》一式两份（需贴本人像片）、《评阅意见书》和《学位论文质量评议表》各一套、</w:t>
      </w:r>
      <w:r>
        <w:rPr>
          <w:sz w:val="24"/>
        </w:rPr>
        <w:t>《硕士学位申请书》一式三份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《研究成果知识产权认定书》一份。</w:t>
      </w:r>
    </w:p>
    <w:p>
      <w:pPr>
        <w:pStyle w:val="Normal"/>
        <w:spacing w:lineRule="exact" w:line="520" w:before="100" w:after="156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提交《全日制专业学位攻读学位期间主要成果情况表》一份（无论文发表不交此表）。</w:t>
      </w:r>
    </w:p>
    <w:p>
      <w:pPr>
        <w:pStyle w:val="Normal"/>
        <w:spacing w:lineRule="exact" w:line="520"/>
        <w:ind w:firstLine="480"/>
        <w:rPr/>
      </w:pPr>
      <w:r>
        <w:rPr>
          <w:rFonts w:ascii="宋体;SimSun" w:hAnsi="宋体;SimSun" w:cs="宋体;SimSun"/>
          <w:i/>
          <w:sz w:val="24"/>
        </w:rPr>
        <w:t>注：以上材料均可下载，因此除有关意见外，请用打印稿上交。</w:t>
      </w:r>
    </w:p>
    <w:p>
      <w:pPr>
        <w:pStyle w:val="Normal"/>
        <w:spacing w:lineRule="exact" w:line="52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正式学位论文：硕士论文简装三本，其中若有照片，需交二本贴全原版照片论文。论文封面须打印上分类号和学号。</w:t>
      </w:r>
    </w:p>
    <w:p>
      <w:pPr>
        <w:pStyle w:val="Normal"/>
        <w:spacing w:lineRule="exact" w:line="52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学生证：全部交回注销。若有遗交，请本人登报挂失，凭收据注销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上述材料交验合格后，按规定到有关部门办理离校手续，并填写《离校存查表》。尤其到图书馆办理离校手续时，尚须提交论文一本。</w:t>
      </w:r>
    </w:p>
    <w:p>
      <w:pPr>
        <w:pStyle w:val="Normal"/>
        <w:spacing w:lineRule="exact" w:line="52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离校手续办理完毕并签字盖章后，将《离校存查表》送至研究生院就业办公室审核就业情况，最终交至研究生院档案室存查。</w:t>
      </w:r>
    </w:p>
    <w:p>
      <w:pPr>
        <w:pStyle w:val="Normal"/>
        <w:spacing w:lineRule="exact" w:line="520"/>
        <w:ind w:right="480" w:firstLine="5760"/>
        <w:rPr>
          <w:rFonts w:ascii="黑体;SimHei" w:hAnsi="黑体;SimHei" w:eastAsia="黑体;SimHei"/>
        </w:rPr>
      </w:pPr>
      <w:r>
        <w:rPr>
          <w:rFonts w:ascii="宋体;SimSun" w:hAnsi="宋体;SimSun" w:cs="宋体;SimSun"/>
          <w:sz w:val="24"/>
        </w:rPr>
        <w:t>研究生院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  <w:r>
        <w:br w:type="page"/>
      </w:r>
    </w:p>
    <w:p>
      <w:pPr>
        <w:pStyle w:val="Normal"/>
        <w:spacing w:lineRule="exact" w:line="3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归档一览表：</w:t>
      </w:r>
    </w:p>
    <w:p>
      <w:pPr>
        <w:pStyle w:val="Normal"/>
        <w:spacing w:lineRule="exact" w:line="3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before="0" w:after="156"/>
        <w:jc w:val="center"/>
        <w:rPr>
          <w:rFonts w:eastAsia="方正小标宋简体;宋体"/>
          <w:sz w:val="36"/>
          <w:szCs w:val="36"/>
        </w:rPr>
      </w:pPr>
      <w:r>
        <w:rPr>
          <w:rFonts w:eastAsia="方正小标宋简体;宋体"/>
          <w:sz w:val="36"/>
          <w:szCs w:val="36"/>
        </w:rPr>
        <w:t>研究生申请全日制专业学位硕士学位材料归档要求一览表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72"/>
        <w:gridCol w:w="808"/>
        <w:gridCol w:w="2252"/>
        <w:gridCol w:w="1080"/>
        <w:gridCol w:w="134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序号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材料名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份数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材料要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接受部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《学位论文答辩申请表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一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各栏目签字要完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毕业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学院研究生管理部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《硕士学位申请书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一式三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各栏目签字要完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学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学院研究生管理部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《毕业研究生登记表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一式二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贴上照片、在封面右上角写上学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毕业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学院研究生管理部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《硕士学位论文评阅书》、《硕士学位论文质量评议表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一套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原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毕业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学院研究生管理部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《研究成果知识产权认定书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一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需导师签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/>
              <w:t>申请毕业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学院研究生管理部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《全日制专业学位攻读学位期间主要成果情况表》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一份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ascii="宋体;SimSun" w:hAnsi="宋体;SimSun" w:cs="宋体;SimSun"/>
              </w:rPr>
              <w:t>附代表作的复印件（</w:t>
            </w:r>
            <w:r>
              <w:rPr>
                <w:szCs w:val="21"/>
              </w:rPr>
              <w:t>需导师签字）</w:t>
            </w:r>
            <w:r>
              <w:rPr/>
              <w:t>（无论文发表不交此表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/>
              <w:t>申请学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学院研究生管理部门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学位论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简装三本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其中若有照片，需交三本贴原版照片论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/>
              <w:t>申请毕业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学院研究生管理部门</w:t>
            </w:r>
          </w:p>
        </w:tc>
      </w:tr>
    </w:tbl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上述材料合格后，向学院研究生管理部门提交材料。到图书馆办理离校手续时，还须提交论文一本，同时，通过校图书馆主页的“学位论文远程提交系统”提交电子版学位论文。</w:t>
      </w:r>
    </w:p>
    <w:p>
      <w:pPr>
        <w:pStyle w:val="Normal"/>
        <w:spacing w:lineRule="exact" w:line="30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ind w:firstLine="360"/>
    </w:pPr>
    <w:rPr>
      <w:szCs w:val="20"/>
    </w:rPr>
  </w:style>
  <w:style w:type="paragraph" w:styleId="2">
    <w:name w:val="正文文本缩进 2"/>
    <w:basedOn w:val="Normal"/>
    <w:qFormat/>
    <w:pPr>
      <w:ind w:firstLine="360"/>
    </w:pPr>
    <w:rPr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3:29:00Z</dcterms:created>
  <dc:creator>thtfpc user</dc:creator>
  <dc:description/>
  <cp:keywords/>
  <dc:language>en-US</dc:language>
  <cp:lastModifiedBy>崔海燕(2008047)</cp:lastModifiedBy>
  <dcterms:modified xsi:type="dcterms:W3CDTF">2012-03-07T01:56:00Z</dcterms:modified>
  <cp:revision>187</cp:revision>
  <dc:subject/>
  <dc:title>南京农业大学毕业生研究生离校手续办理须知</dc:title>
</cp:coreProperties>
</file>